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3. listopadu 2020 (pondělí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2. listopadu 2020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gr. Zdeněk Kučera, MBA, v.r.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yvěšeno: 12.11.202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9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0-11-11T12:53:00Z</dcterms:modified>
  <cp:revision>3</cp:revision>
  <dc:subject/>
  <dc:title>Vážený pan</dc:title>
</cp:coreProperties>
</file>